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llection of ELP Tunes - 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P fans out there, here is a collection of ELP tun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from the 'Net or sequenced by myself and J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ago, I met Keith Emerson at Morley and Co (harpsichord buil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) when I was doing research in harpsichords and he was down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wroom playing some of his own compositions and a particular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range Meadow Lark by Dave Brubeck. Keith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l ear because the rendition was perfect. As an old Dave Brubeck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I can assure you that afternoon was a priceles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not being behind the door, I took the opportunity to chat to my id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im why he had never published any of his compositions as my wife, J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ying to play them. Good idea, he said, and lo and behold, 4 yea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P song book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stretched the truth, I apologise. However, I hope that in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 managed to persuade Keith to publish some of his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s in this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        The Endless Enigma. Original. Part 1, Fugue and Pa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minutes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       Infinite Space. Found on the '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n9           Karn Evil 9 - Part 1. Found on the '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pebb        Take a Pebble. Original. Even includes wa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minutes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ge         The Sage. Found on the 'Net.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core        The Score. Courtesy of Kerenyi Gabor. Visit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page at http://sunrise.sote.hu/~kep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him at kepenu@dc.so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         Trilogy. Original. Vastly superior version to the 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'Net. 10 minutes of music. Home grown solos -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that against me - I can't play key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dapt these songs any way you want. If you improve on them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, please, so I can fix mine up %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D format if we found them and MID/WRK (Cakewalk) form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them. All files play back perfectly on a Roland Sound Canvas SC-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numerous SYSEX stuff to set up reverb effects, pan, chorus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 is not GS compatible, I'm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this compilation breaks all kinds of copyright rules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ith gets upset, please contact me and I'll withdraw it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will not happen and ELP will take this compilation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is intended.  Here is some free advertising to mak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: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P pianists out there, may I recommend the ELP songbook to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core Music - published in UK in 1978 - lots of great songs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e have made a bad attempt at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 longa vita brevis (as Nice once "said"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e Voi    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levoi@desir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All MID files gratefully received. They will be added to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